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6.09.2013</w:t>
      </w:r>
      <w:r>
        <w:rPr>
          <w:b/>
          <w:sz w:val="28"/>
          <w:szCs w:val="28"/>
        </w:rPr>
        <w:t xml:space="preserve">                                                                                       № </w:t>
      </w:r>
      <w:r>
        <w:rPr>
          <w:b/>
          <w:sz w:val="28"/>
          <w:szCs w:val="28"/>
          <w:u w:val="single"/>
        </w:rPr>
        <w:t>3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О противодействии коррупции в органах местного самоуправления Курчан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о статьей 179.3 Бюджетного кодекса Российской Федерации, пунктом 38 части 1 статьи 14 Федерального закона от 06 октября 2003 № 131-ФЗ «Об общих принципах организации местного самоуправления в Российской Федерации»,  </w:t>
      </w:r>
      <w:r>
        <w:rPr/>
        <w:t xml:space="preserve">Федеральным законом </w:t>
      </w:r>
      <w:r>
        <w:rPr>
          <w:szCs w:val="28"/>
        </w:rPr>
        <w:t xml:space="preserve">от 25 декабря 2008 года № 273-ФЗ «О противодействии коррупции», части 4 статьи 9 Закона Краснодарского края  от 23 июля 2009 года № 1798-КЗ «О противодействии коррупции в Краснодарском крае»  </w:t>
      </w:r>
      <w:r>
        <w:rPr/>
        <w:t>п о с т а н о в л я ю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 муниципальную  целевую программу «О противо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  коррупции  в   органах  местного  самоуправления Курчанского   сельского    поселения Темрюкского района на 2013 год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А.О. Авериной 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Курчанского сельского поселения Темрюкского района от 01.04.2013 года № 107 «Об утверждении муниципаль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й целевой программы «О противодействии коррупции в органах местного самоуправления Курчанского сельского поселения Темрюкского района на 2013 год» считать утратившим силу со дня подписания настоящего постановл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09.2013  № 313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ПРОТИВОДЕЙСТВИИ КОРРУПЦИИ  В ОРГАНАХ МЕСТНОГО САМОУПРАВЛЕНИЯ КУРЧАНСКОГО СЕЛЬСКОГО ПОСЕЛЕНИЯ ТЕМРЮКСКОГО РАЙОНА  НА 201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Содержание проблемы и обоснование необходимости её решения програм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управления программой и контроль за её реал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к программе «План  мероприятий по реализации программы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p>
      <w:pPr>
        <w:pStyle w:val="Normal"/>
        <w:ind w:left="40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«О противодейст-вии коррупции  в органах местного самоуправления Курчанского сельского поселения Темрюкского района на 2013 год» (далее – «Программа») 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-натор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12.2008 г. № 273-ФЗ «О противодействии коррупции», Закон Краснодарского края от 23.07.2009 г. № 1798 – КЗ «О противодейст- вии коррупции в Краснодарском крае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недопущение фактов коррупции в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Предупреждение, выявление, пресечение,  </w:t>
            </w:r>
          </w:p>
          <w:p>
            <w:pPr>
              <w:pStyle w:val="ConsPlusNonformat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едование коррупционных правонарушени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защиты прав и законных интересов жителей Курчанского сельского посе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правового регулирования в сфере противодействия коррупции на территории Курчанского сельского поселения;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2013 год</w:t>
            </w:r>
          </w:p>
          <w:p>
            <w:pPr>
              <w:pStyle w:val="311"/>
              <w:tabs>
                <w:tab w:val="clear" w:pos="708"/>
                <w:tab w:val="left" w:pos="4964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3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Контроля за  исполнением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 осуществляет  заместитель главы    Курчанского сельского поселения Темрюкского района 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СОДЕРЖАНИЕ 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 xml:space="preserve">2.1. СОДЕРЖАНИЕ ПРОБЛЕМЫ И ОБОСНОВАНИЕ НЕОБХОДИМОСТИ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ЕЁ РЕШЕНИЯ ПРОГРАММНЫМИ МЕТОДАМИ   </w:t>
      </w:r>
    </w:p>
    <w:p>
      <w:pPr>
        <w:pStyle w:val="Normal"/>
        <w:tabs>
          <w:tab w:val="clear" w:pos="708"/>
          <w:tab w:val="left" w:pos="10260" w:leader="none"/>
        </w:tabs>
        <w:ind w:left="1211" w:hanging="0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коррупцией понимается злоупотребление  служебным   положением,  дача взятки,  получение взятки,  злоупотребление полномочиями, незаконное использо-вание  физическим лицом   своего  должностного   положения   вопреки  законным интересам общества в целях получения имущественной выгоды  или  имуществен-ных прав для себя или для  третьих  лиц,   либо  незаконное предоставление  такой выгоды указанным лицом другими физ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рупционные проявления подрывают авторитет муниципальной власти, способствуют деградации системы муниципального самоуправления и напряжён-ностина селения,  влекут нерациональное расходование средств бюджета поселения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одействие коррупции основывается на  основны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знание, обеспечение и защита основных прав и свобод населения Курча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о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убличность и открытость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еотвратимость ответственности за совершение коррупционных право-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оритетное применение мер по предупрежден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трудничество муниципальных органов с правоохранительными органами, институтами гражданского общества и физическими лиц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ы по профилактике корруп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в муниципальных органах Курчанского сельского поселения и у населения поселения нетерпимости к коррупционному повед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нтикоррупционная экспертиза проектов муниципальных правовых актов и принят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ссмотрение в органах местного самоуправления Курчанского сельского поселения не реже одного раза в квартал вопросов правоприменительной практики по результатам вступивших в законную силу судебных решений о признании   недействительными   нормативных   правовых   актов,   решений  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ий (бездействия) органов местного самоуправления и их должностных лиц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работки и принятия мер по предупреждению и устранению причин выявленных нарушений;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2"/>
          <w:szCs w:val="22"/>
        </w:rPr>
        <w:t>2.2. ЦЕЛЬ  И  ЗАДАЧ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Программы – создание условий, обеспечивающих недопущение фактов коррупции в администрации Курчанского сельского поселения 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а Программы - воспитание и обучение сотрудников администрации Курчанского сельского поселения методам противодействия коррупции и антикоррупционному поведению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2.3. ОЦЕНКА  СОЦИАЛЬНОЙ ЭФФЕКТИВНОСТИ 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кажет влияние на стабильность общества, состояние защищённости   жителей   поселения   от   преступных    посягательств,    а   также обеспечит дальнейшее совершенствование форм и методов организации противо-действия коррупции в Курчанском сельском поселении.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ение   антикоррупционных   экспертиз   нормативных  правовых  актов администрации   Курчанского   сельского   поселения   и   их   проектов,   а    также привлечение в установленном порядке  представителей  институтов  гражданского общества  к  проведению независимой антикоррупционной  экспертизы  норматив-ных   правовых   актов   администрации    Курчанского   сельского    поселения   не позволит   создать   предпосылки   и   условия   для   проявления    коррупционных факторов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ьную эффективность реализации Программы позволит оценить  результат проведения мониторинга  мнения  жителей поселения.   Предполагается,  что  доля опрошенных  граждан,  которые  лично  сталкивались  с  проблемой  коррупции,  в 2014 году сократится.    В то же время увеличится доля жителей, удовлетворённых информационной открытостью  администрации Курчанского сельского поселения. К числу ожидаемых показателей эффективности Программы по группе  социально значимых результатов относятся следующие показател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нижение   уровня   социальной   напряжённости  в  поселении,  обусловленного проявлениями коррупции;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нижения правового нигилизма в поселении,  формирова-ние антикоррупционного общественного мнения  и  нетерпимости  к  коррупцион-ному поведению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оздание дополнительных условий для обеспечения прозрачности  деятельности администрации Курчанского сельского поселения.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 социальной эффективности  реализации  Программы производится  по  завершении   срока    реализации  Программы  её  разработчиком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</w:rPr>
        <w:t>2.4. ОРГАНИЗАЦИЯ УПРАВЛЕНИЯ ПРОГРАММОЙ И КОНТРОЛЬ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ХОДОМ ЕЕ РЕАЛ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  исполнения Программы осуществляет заместитель главы Курчан-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                              Ю.А. Дац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целевой программе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О противодействии коррупции в органа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рганах    местного    самоуправления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урчанского   сельского   поселения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мрюкского  района  на  2013 год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роприятий по реализации муниципальной целевой програм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 противодействии коррупции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 на 2013 год»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№                                                                                     </w:t>
      </w:r>
      <w:r>
        <w:rPr/>
        <w:t>Срок                Объём                       Ответ.</w:t>
      </w:r>
    </w:p>
    <w:p>
      <w:pPr>
        <w:pStyle w:val="Normal"/>
        <w:autoSpaceDE w:val="false"/>
        <w:jc w:val="both"/>
        <w:rPr/>
      </w:pPr>
      <w:r>
        <w:rPr/>
        <w:t>п.п.                Мероприятия                                     реализации     финансирования     исполнител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 руб.)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.  Контроль предоставления муниципаль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ыми служащими администрации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урчанского сельского поселения    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ведений о доходах и принадлежащем                                            затрат               общего отдела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а праве собственности имуществе                  постоянно   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2.  Осуществление проверки достовернос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ведений, предоставляемых лицам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ри поступлении на муниципальную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бу в администрации Курчанского                                           затрат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ельского поселения                                            постоянно       не требуется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3. Осуществление контроля за соблюдением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униципальным служащим администрации                                            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оселения запретов, требований                                                        затрат              комиссия  по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 служебному поведению                                    постоянно       не требуется         соблюдению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требований  к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лужебному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4.  Обеспечение работы комиссии по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блюдению требований к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ведению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и урегулированию конфликтов                                        затрат                     Глав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нтересов                                                              постоянно  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5.  Ведение регистра муниципальных     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ормативных правовых актов                            постоянно        не требуется         общего отдела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----------------------------------------------------------------------------------------------------------------------------6.  Контроль за размещением на официальном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айте 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Интернет» информации, предусмотренной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т. 13 Федерального закона от 09.02.2009 г.</w:t>
      </w:r>
    </w:p>
    <w:p>
      <w:pPr>
        <w:pStyle w:val="Normal"/>
        <w:autoSpaceDE w:val="false"/>
        <w:jc w:val="both"/>
        <w:rPr/>
      </w:pPr>
      <w:r>
        <w:rPr/>
        <w:t xml:space="preserve">     № </w:t>
      </w:r>
      <w:r>
        <w:rPr/>
        <w:t xml:space="preserve">8-ФЗ «Об обеспечении доступа к инфор-                                                               Начальни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ации о деятельности государственных                                           затрат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органов и органов местного самоуправления»   постоянно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7.  Проведение анализа по выявлению 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ресечению фактов коррупции среди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униципальных служащих администрации                                                              Комисс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селения при размещении заказов на                                                                    по соблюдению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тавки товаров, выполнение работ,                                                                      требований 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казание услуг для муниципальных                                                  затрат            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ужд поселения                                              ежеквартально       не требуется        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8.  Обеспечение обучения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администрации поселения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 семинарах (курсах) по тематике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О противодействии коррупции                    один раз                    затрат                     Глава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муниципальных органах»                              в году                  не требуется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9.  Осуществлять публикации информаци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 вопросам противодействия коррупции,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 влиянии коррупции на социально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экономическое развитие поселен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газете «Курчанский вестник» и на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фициальном сайте администрации               ежеквартально        3, 0     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еления  в сети «Интернет»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----------------------------------------------------------------------------------------------------------------------------10. Обеспечение координации при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ссмотрении в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селения обращений жителей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вопросам противодейств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коррупции, поступивших по телефону                                         затрат                        Глава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«горячей линии» и в иной форме                      постоянно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1. Обеспечение жителям поселен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 иным лицам возможнос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змещения на официальном сайте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«Интернет» сведений о ставшим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известными (или предполагаемым)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фактах   коррупции                                           постоянно       не требуется            общего отдела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Ю.А. Дац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0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Анна</dc:creator>
  <dc:description/>
  <cp:keywords/>
  <dc:language>en-US</dc:language>
  <cp:lastModifiedBy>общий отдел</cp:lastModifiedBy>
  <cp:lastPrinted>2013-09-17T13:21:00Z</cp:lastPrinted>
  <dcterms:modified xsi:type="dcterms:W3CDTF">2013-09-27T06:25:00Z</dcterms:modified>
  <cp:revision>56</cp:revision>
  <dc:subject/>
  <dc:title>ПРИЛОЖЕНИЕ</dc:title>
</cp:coreProperties>
</file>